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2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7 по ул. Шабал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Шабалина, д.7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6 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4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658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60,7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311,4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1. Уборочная площадь лестниц ( включая  межквартирные лестничные площадки)  44,4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</w:t>
      </w:r>
      <w:r>
        <w:rPr/>
        <w:t>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 387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354"/>
        <w:gridCol w:w="339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равномерная осадка, гниль фундамента. Износ 65%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ой линии фасада, перекос окон, гниль в нижних венцах. Износ 55%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55%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штукатуренны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совые трещины,  следы сырых пятен. Износ 55%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ох на кровле. Протечки, просветы. Износ 60%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. Отепленные, окрашен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рекос, просадка. Износ 55%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 -створ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 в рамах, перекос. Износ 55%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грязнения  окрасочного слоя, стертости Износ 55%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55%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ря эластичности провод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Коррозия трубопроводов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 в крыльцах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департамента городск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2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dcterms:modified xsi:type="dcterms:W3CDTF">2013-01-22T12:09:00Z</dcterms:modified>
  <cp:revision>16</cp:revision>
  <dc:subject/>
  <dc:title/>
</cp:coreProperties>
</file>